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483870</wp:posOffset>
                </wp:positionV>
                <wp:extent cx="6134100" cy="1069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106921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1206367657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/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</w:rPr>
                              <w:t>от 04.05.2012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        </w:t>
                            </w:r>
                            <w:r>
                              <w:rPr>
                                <w:szCs w:val="24"/>
                              </w:rPr>
                              <w:t xml:space="preserve">          № 5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Об определении мест для размещения печатны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агитационных материал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 xml:space="preserve">В соответствии с пунктом 7 статьи 54 Федерального закона от 12 июня 2002 года №67-ФЗ "Об основных гарантиях избирательных прав и права на участие в референдуме граждан Российской Федерации" и частью 9 статьи 38 Закона  Краснодарского края от 26 декабря 2005 года № 966-КЗ "О муниципальных выборах в Краснодарском крае",  </w:t>
                            </w:r>
                            <w:r>
                              <w:rPr>
                                <w:spacing w:val="90"/>
                              </w:rPr>
                              <w:t>постановляю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>1. Определить места  для вывешивания агитационных печатных материалов: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>- читальный зал филиала № 5 «Библиотечная система Новодеревянковского сельского поселения» МАУ «СКЦ «Досуг» станицы Новодеревянковской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>Информационные стенды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в МАУ «СКЦ «Досуг» станицы Новодеревянковской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в здании администрации сельского поселения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в Новодеревянковской участковой больнице (по согласованию с ру-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оводителем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/>
                            </w:pPr>
                            <w:r>
                              <w:rPr/>
                              <w:t xml:space="preserve">в зданиях: открытого акционерного общества «Дружба» и общества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 ограниченной ответственностью «Агрофирма «Приазовье» (по согласованию с руководителями)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>3. Контроль за выполнением настоящего постановления возложить на начальника общего отдела администрации Новодеревянковского сельского поселения Каневского района Е.Б.Трубенко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>4. Постановление вступает в силу со дня его официального опубликования (обнародования)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сполняющий обязанности главы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Новодеревянковское сельское поселение                  </w:t>
                              <w:tab/>
                              <w:t xml:space="preserve">                                                    Каневского района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М.В.Шуруб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/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83pt;height:841.9pt;mso-wrap-distance-left:9.05pt;mso-wrap-distance-right:9.05pt;mso-wrap-distance-top:0pt;mso-wrap-distance-bottom:0pt;margin-top:-38.1pt;mso-position-vertical-relative:text;margin-left:0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269152110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/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4"/>
                        </w:rPr>
                        <w:t>от 04.05.2012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</w:t>
                      </w:r>
                      <w:r>
                        <w:rPr>
                          <w:szCs w:val="24"/>
                          <w:lang w:val="en-US"/>
                        </w:rPr>
                        <w:t xml:space="preserve">         </w:t>
                      </w:r>
                      <w:r>
                        <w:rPr>
                          <w:szCs w:val="24"/>
                        </w:rPr>
                        <w:t xml:space="preserve">          № 5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Об определении мест для размещения печатных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агитационных материал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t xml:space="preserve">В соответствии с пунктом 7 статьи 54 Федерального закона от 12 июня 2002 года №67-ФЗ "Об основных гарантиях избирательных прав и права на участие в референдуме граждан Российской Федерации" и частью 9 статьи 38 Закона  Краснодарского края от 26 декабря 2005 года № 966-КЗ "О муниципальных выборах в Краснодарском крае",  </w:t>
                      </w:r>
                      <w:r>
                        <w:rPr>
                          <w:spacing w:val="90"/>
                        </w:rPr>
                        <w:t>постановляю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t>1. Определить места  для вывешивания агитационных печатных материалов: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t>- читальный зал филиала № 5 «Библиотечная система Новодеревянковского сельского поселения» МАУ «СКЦ «Досуг» станицы Новодеревянковской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t>Информационные стенды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/>
                      </w:pPr>
                      <w:r>
                        <w:rPr/>
                        <w:t>в МАУ «СКЦ «Досуг» станицы Новодеревянковской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/>
                      </w:pPr>
                      <w:r>
                        <w:rPr/>
                        <w:t>в здании администрации сельского поселения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/>
                      </w:pPr>
                      <w:r>
                        <w:rPr/>
                        <w:t>в Новодеревянковской участковой больнице (по согласованию с ру-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ководителем)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/>
                      </w:pPr>
                      <w:r>
                        <w:rPr/>
                        <w:t xml:space="preserve">в зданиях: открытого акционерного общества «Дружба» и общества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с ограниченной ответственностью «Агрофирма «Приазовье» (по согласованию с руководителями)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t>3. Контроль за выполнением настоящего постановления возложить на начальника общего отдела администрации Новодеревянковского сельского поселения Каневского района Е.Б.Трубенко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t>4. Постановление вступает в силу со дня его официального опубликования (обнародования).</w:t>
                      </w:r>
                    </w:p>
                    <w:p>
                      <w:pPr>
                        <w:pStyle w:val="Normal"/>
                        <w:ind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Исполняющий обязанности главы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муниципального образования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Новодеревянковское сельское поселение                  </w:t>
                        <w:tab/>
                        <w:t xml:space="preserve">                                                    Каневского района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    М.В.Шуруб</w:t>
                      </w:r>
                    </w:p>
                    <w:p>
                      <w:pPr>
                        <w:pStyle w:val="Heading1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/>
                        <w:t xml:space="preserve">     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right="-567" w:hanging="0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297930" cy="94932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297295" cy="949261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297120" cy="949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47.5pt;width:495.8pt;height:747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;Century Gothic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ind w:firstLine="70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7:26:00Z</dcterms:created>
  <dc:creator>serveradmin</dc:creator>
  <dc:description/>
  <dc:language>en-US</dc:language>
  <cp:lastModifiedBy>46252</cp:lastModifiedBy>
  <cp:lastPrinted>2012-05-04T12:04:00Z</cp:lastPrinted>
  <dcterms:modified xsi:type="dcterms:W3CDTF">2012-05-04T08:04:00Z</dcterms:modified>
  <cp:revision>3</cp:revision>
  <dc:subject/>
  <dc:title> </dc:title>
</cp:coreProperties>
</file>